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38225</wp:posOffset>
            </wp:positionH>
            <wp:positionV relativeFrom="paragraph">
              <wp:posOffset>-854075</wp:posOffset>
            </wp:positionV>
            <wp:extent cx="7494905" cy="1103630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lang w:val="en-US" w:eastAsia="en-US"/>
        </w:rPr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Instruction: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This template should be used for interim and full technical reports. </w:t>
      </w:r>
      <w:r>
        <mc:AlternateContent>
          <mc:Choice Requires="wps">
            <w:drawing>
              <wp:inline distT="0" distB="0" distL="0" distR="0">
                <wp:extent cx="5276215" cy="35369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color w:val="156734"/>
                                <w:kern w:val="2"/>
                                <w:sz w:val="32"/>
                                <w:szCs w:val="32"/>
                              </w:rPr>
                              <w:t>Africa RISING Technical Report 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15.45pt;height:27.8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color w:val="156734"/>
                          <w:kern w:val="2"/>
                          <w:sz w:val="32"/>
                          <w:szCs w:val="32"/>
                        </w:rPr>
                        <w:t>Africa RISING Technical Report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porting Period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Section A. Partner Informatio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.1. Institution:</w:t>
      </w:r>
    </w:p>
    <w:p>
      <w:pPr>
        <w:pStyle w:val="Normal"/>
        <w:keepNext w:val="true"/>
        <w:keepLines/>
        <w:spacing w:before="200" w:after="20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A.2. Contact person:</w:t>
      </w:r>
    </w:p>
    <w:p>
      <w:pPr>
        <w:pStyle w:val="Heading2"/>
        <w:keepLines w:val="false"/>
        <w:spacing w:lineRule="auto" w:line="240" w:before="24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3. Intervention sites, country: </w:t>
      </w:r>
    </w:p>
    <w:p>
      <w:pPr>
        <w:pStyle w:val="Heading2"/>
        <w:keepLines w:val="false"/>
        <w:spacing w:lineRule="auto" w:line="240" w:before="24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4. Other partners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ection B. Progress/achievements during the reporting period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Excecutive summary of achievement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.1. Achievements (progress and/or results) against outputs towards outcome 1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592"/>
        <w:gridCol w:w="2592"/>
      </w:tblGrid>
      <w:tr>
        <w:trPr/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ct Outcome 1:</w:t>
            </w:r>
            <w:r>
              <w:rPr>
                <w:b/>
                <w:sz w:val="20"/>
                <w:szCs w:val="20"/>
              </w:rPr>
              <w:t xml:space="preserve"> Productivity of crop-livestock systems in selected semi-arid and sub-humid agro-ecologies of ESA enhanced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utput 1.1: Proven integrated crop-livestock technologies for improved productivity diversified diets and income in target agro-ecologies delivere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Activities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.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Milestones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Deviation from Planned Milestone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.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Achievements towards Output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sz w:val="20"/>
                <w:szCs w:val="20"/>
              </w:rPr>
              <w:t>Output 1.2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limate smart crop and crop-livestock technologies in targeted landscapes and semi-arid areas delivere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Activities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Mileston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Deviation from planned Milestone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chievements towards output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sz w:val="20"/>
                <w:szCs w:val="20"/>
              </w:rPr>
              <w:t>Output 1.3: The awareness and use of locally available organic nutrient resources (manure, crop residues, etc.,) and fertilizer at community level enhance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Activiti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Mileston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Deviation from planned Milestone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chievements towards output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 1.4:The impact of crop residues, forages, and other locally available organic resources on productivity quantified and disseminate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Activiti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lanned Milestones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Deviation from planned Milestone </w:t>
            </w:r>
          </w:p>
          <w:p>
            <w:pPr>
              <w:pStyle w:val="Normal"/>
              <w:spacing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chievements towards output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Output 1.5: Labor-saving and gender-sensitive technologies in target areas to reduce drudgery while increasing labor efficiency in the production cycle delivere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lanned Milestones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Deviation from planned Milestone </w:t>
            </w:r>
          </w:p>
          <w:p>
            <w:pPr>
              <w:pStyle w:val="Normal"/>
              <w:spacing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chievements towards output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s and graphs in support of achieveme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nalysis, interpretation and discussion of achievement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ghlight SI indicators and their defining metric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.2. Achievements (progress and/or results) against outputs towards outcome 2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592"/>
        <w:gridCol w:w="2592"/>
      </w:tblGrid>
      <w:tr>
        <w:trPr/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ct Outcome 2: Community adoption of technologies that will lessen hunger and poverty under conditions of climate change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 2.1</w:t>
            </w:r>
            <w:r>
              <w:rPr>
                <w:sz w:val="20"/>
                <w:szCs w:val="20"/>
              </w:rPr>
              <w:t>: Opportunities for enhancing water resource management to reduce community vulnerability in various contexts analyze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Activities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Milestones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eviation from Planned Mileston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chievements towards Output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 2.2: Demonstration and learning sites on innovative options for land and water management in selected farming systems establishe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Activiti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Mileston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eviation from Planned Mileston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chievements towards Output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 2.3: Improved and inclusive approaches and methods for delivery at scale of innovative water resources management available for stakeholder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Activiti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Mileston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eviation from Planned Mileston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chievements towards Output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s and graphs in support of achieveme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alysis, interpretation and discussion of achieveme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ghlight SI indicators and their defining metric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.3. Achievements (progress and/or results) against outputs towards outcome 3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592"/>
        <w:gridCol w:w="2592"/>
      </w:tblGrid>
      <w:tr>
        <w:trPr/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ct Outcome 3: Options for equitable food and feed safety, nutritional quality and income security of target smallholder families improved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 3.1: Capacity of farm families and local partners to adopt diverse crop and fodder species improve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Activities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Milestones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eviation from Planned Mileston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chievements towards Output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 3.2: Postharvest losses due to adoption of improved technologies reduce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Activities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Mileston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eviation from Planned Mileston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chievements towards Output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 3.3: Nutritional quality due to increased accessibility and use of nutrient-dense crops by farmers improve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Activiti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Mileston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Deviation from Planned Milestones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chievements towards Output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s and graphs in support of achieveme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alysis, interpretation and discussion of achieveme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ghlight SI indicators and their defining metric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.4. Achievements (progress and/or results) against outputs towards outcome 4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592"/>
        <w:gridCol w:w="2592"/>
      </w:tblGrid>
      <w:tr>
        <w:trPr/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ct Outcome 4: Functionality of markets, institutions, and partnerships associated with SI technologies through providing mechanisms that improve household linkages to markets improved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 4.1: Business models for improved markets’ functionality develope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Activities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Milestones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eviation from Planned Mileston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chievements towards Output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Output 4.2: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Collective action models and alternative approaches linking farmers to markets developed and pilot teste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Activities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Mileston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eviation from Planned Mileston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chievements towards Output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s and graphs in support of achieveme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alysis, interpretation and discussion of achieveme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ghlight SI indicators and their defining metric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.5. Achievements (progress and/or results) against outputs towards outcome 5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592"/>
        <w:gridCol w:w="2592"/>
      </w:tblGrid>
      <w:tr>
        <w:trPr/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ct Outcome 5:</w:t>
            </w:r>
            <w:r>
              <w:rPr>
                <w:b/>
                <w:sz w:val="20"/>
                <w:szCs w:val="20"/>
              </w:rPr>
              <w:t xml:space="preserve"> Delivery and uptake of SI innovations through building functional partnerships among research and development institutions enhanced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 5.1:</w:t>
            </w:r>
            <w:r>
              <w:rPr>
                <w:sz w:val="20"/>
                <w:szCs w:val="20"/>
              </w:rPr>
              <w:t xml:space="preserve"> Understanding of the social, economic, and institutional constraints to and opportunities for technology adoption from different farm typologies improve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Activities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Milestones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eviation from Planned Mileston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chievements towards Output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utput 5.2: </w:t>
            </w:r>
            <w:r>
              <w:rPr>
                <w:sz w:val="20"/>
                <w:szCs w:val="20"/>
              </w:rPr>
              <w:t>Improved mechanisms for effective linkages and strategic partnerships with public, private, and other initiatives for the release, diffusion, and adoption of validated technologies establishe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Activiti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Mileston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Deviation from Planned Milestones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chievements towards Output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 5.3: Gender-sensitive decision support tools for farmers to assess technology-associated risk and opportunity developed tested and launche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Activiti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Mileston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eviation from Planned Mileston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chievements towards Output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utput 5.4: A technology adoption, monitoring, evaluation, and learning framework for use by the project team and scaling partners released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Activiti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Mileston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eviation from Planned Mileston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chievements towards Output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 5.5:Knowledge sharing centers and learning alliances within existent local and regional institutions including development actors develope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Activiti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ned Mileston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eviation from Planned Mileston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chievements towards Output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s and graphs in support of achieveme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alysis, interpretation and discussion of achieveme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ghlight SI indicators and their defining metric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.6. Synthesis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Use the SI indicator results to illustrate how outputs under the 5 outcomes are defining your innovation/technolog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</w:r>
    </w:p>
    <w:p>
      <w:pPr>
        <w:pStyle w:val="Heading2"/>
        <w:keepLines w:val="false"/>
        <w:spacing w:lineRule="auto" w:line="240" w:before="24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7. Capacity Building </w:t>
      </w:r>
    </w:p>
    <w:p>
      <w:pPr>
        <w:pStyle w:val="Heading2"/>
        <w:keepLines w:val="false"/>
        <w:spacing w:lineRule="auto" w:line="240" w:before="240" w:after="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Tabulate: Type/title of training, where, when, number and category of people trained</w:t>
      </w:r>
    </w:p>
    <w:p>
      <w:pPr>
        <w:pStyle w:val="Heading2"/>
        <w:keepLines w:val="false"/>
        <w:spacing w:lineRule="auto" w:line="240" w:before="240" w:after="6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2"/>
        <w:keepLines w:val="false"/>
        <w:spacing w:lineRule="auto" w:line="240" w:before="240" w:after="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Section C. Problems/challenges and measures taken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highlight w:val="yellow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Section D. Partnership/linkages with other projects 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Section E. Lessons learned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ection F. Monitoring and Evaluatio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.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Feed the Future indicators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Tabulation with the following columns: (i) FtF indicator, (ii) Annual target (iii) Progress toward target, (iv) Segregation, (v) explanation for over/under achievement (only for full report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Info must also be provided to the Africa RISING Economist when needed for reporting to USAID FTFMS (usually during October each year) using PMM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.2. Custom indicators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Tabulate (i) Custom indicator, (ii) Annual target, (iii) Progress toward target, (iii) explanation for over/under achievement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Section G. Success storie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6:33:00Z</dcterms:created>
  <dc:creator>aduncan</dc:creator>
  <dc:description/>
  <dc:language>en-US</dc:language>
  <cp:lastModifiedBy>Jonathan Odhong'</cp:lastModifiedBy>
  <cp:lastPrinted>2013-03-28T15:42:00Z</cp:lastPrinted>
  <dcterms:modified xsi:type="dcterms:W3CDTF">2017-02-27T16:39:00Z</dcterms:modified>
  <cp:revision>3</cp:revision>
  <dc:subject/>
  <dc:title>Output 1</dc:title>
</cp:coreProperties>
</file>